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85606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926948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036847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